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2, un accordo di collaborazione, valido almeno per la stagione sportiva 2021/2022, una società di calcio femminile di Serie A, di Serie B, di Serie C, di Eccellenza o di Promozione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1/2022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128366021"/>
            <w:bookmarkStart w:id="1" w:name="__Fieldmark__0_4128366021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3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128366021"/>
            <w:bookmarkStart w:id="3" w:name="__Fieldmark__1_412836602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4128366021"/>
            <w:bookmarkStart w:id="5" w:name="__Fieldmark__2_412836602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p.ciavolino</cp:lastModifiedBy>
  <cp:lastPrinted>2019-05-02T12:27:00Z</cp:lastPrinted>
  <dcterms:modified xsi:type="dcterms:W3CDTF">2021-04-26T08:21:00Z</dcterms:modified>
  <cp:revision>34</cp:revision>
  <dc:subject/>
  <dc:title/>
</cp:coreProperties>
</file>